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Ärinimi / Füüsilise isiku      Spordiklubi Kõrve Ring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Registrikood / Isikukood     80022033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Aadress, telefon                   Jaama 12 Tallinn  11621    tel. 56 466 661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Faks 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E-post                                   vaher.raivar@gmail.com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25. Tallinna Suusamaraton   38 km  ja 19 km, lastesõidud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Ürituse andmed:   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piirkond (selgitus, kus üritust korraldada tahetakse)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õrvemaa Matka- ja Suusakeskuse – Aegviidu – Venemäe suunal kulgeval suusarajal.   Kaardil täpsemalt.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gevuse iseloomustus (selgitus, loetleda toimuvad tegevused)  Suusatamine tähistatud rajal.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</w:t>
      </w:r>
      <w:r>
        <w:rPr>
          <w:sz w:val="22"/>
          <w:szCs w:val="22"/>
          <w:lang w:val="et-EE"/>
        </w:rPr>
        <w:t xml:space="preserve">ca 600 auto parkimine Kõrvemaa MSK,          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    </w:t>
      </w:r>
      <w:r>
        <w:rPr>
          <w:sz w:val="22"/>
          <w:szCs w:val="22"/>
          <w:lang w:val="et-EE"/>
        </w:rPr>
        <w:t>Vana Piibe maantel, Änniteel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e aeg:                                                  25. veebruar 2023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Osalejate arv:                                                      ca 900 osalejat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 xml:space="preserve">Jäätmemajanduse korraldamise abinõud:  Toitlustuspunktidse prügitünnid. Prügi korjatakse kokku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</w:t>
      </w:r>
      <w:r>
        <w:rPr>
          <w:sz w:val="22"/>
          <w:szCs w:val="22"/>
          <w:lang w:val="et-EE"/>
        </w:rPr>
        <w:t>Kõrvemaa Matka- ja Suusakeskusesse, kust see ära viiakse prügifirma poolt.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paiga korrastamise tähtaeg:                  Radade ja parklate lõplik koristus 03.märts.2023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Müra või tugevaid helisid tekitavad tegevused:   Võimendus võistluspäeval Kõrvemaa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    </w:t>
      </w:r>
      <w:r>
        <w:rPr>
          <w:sz w:val="22"/>
          <w:szCs w:val="22"/>
          <w:lang w:val="et-EE"/>
        </w:rPr>
        <w:t>Matka- ja Suusakeskuses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ede osaline sulgemine võistlejate tee ületuse ajaks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  Radade eelnev märgistus  lintde ja nooltega.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Raivar Vaher</w:t>
      </w:r>
      <w:r>
        <w:rPr>
          <w:sz w:val="22"/>
          <w:szCs w:val="22"/>
          <w:lang w:val="et-EE"/>
        </w:rPr>
        <w:t xml:space="preserve">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>ürituse kava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  <w:t>toimumispaiga skeem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Raivar Vaher</w:t>
        <w:tab/>
        <w:tab/>
        <w:tab/>
        <w:tab/>
        <w:tab/>
        <w:tab/>
        <w:tab/>
        <w:t>Kuupäev: 17.01.2023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footerReference w:type="default" r:id="rId2"/>
      <w:type w:val="nextPage"/>
      <w:pgSz w:w="12240" w:h="15840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00:00Z</dcterms:created>
  <dc:creator>kasutaja</dc:creator>
  <dc:description/>
  <cp:keywords/>
  <dc:language>en-US</dc:language>
  <cp:lastModifiedBy>Raivar Vaher</cp:lastModifiedBy>
  <cp:lastPrinted>2009-05-07T10:01:00Z</cp:lastPrinted>
  <dcterms:modified xsi:type="dcterms:W3CDTF">2023-01-17T10:04:00Z</dcterms:modified>
  <cp:revision>3</cp:revision>
  <dc:subject/>
  <dc:title>TAOTLUS RAHVAÜRITUSE KORRALDAMISE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c552514c-aa02-43ef-b470-536cf3ace159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02-09T13:00:57Z</vt:lpwstr>
  </property>
  <property fmtid="{D5CDD505-2E9C-101B-9397-08002B2CF9AE}" pid="8" name="MSIP_Label_18450391-6d50-49e0-a466-bfda2ff2a5e1_SiteId">
    <vt:lpwstr>65f51067-7d65-4aa9-b996-4cc43a0d7111</vt:lpwstr>
  </property>
</Properties>
</file>